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2043676458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812979873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6113256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38363309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110859045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425574911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57898103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